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ja Dór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csináltam a BML többi részé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C az megint 9000 fölött jött ki, írtam 10,000 EUR-ra és elvileg csak 4% a Prod2-re, mert 11,500 Prod1-et és 480 Prod2-t gyártunk összesen és ennek a ratioja 0,41 vmenny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ce cost-ok maradtak úgy, ahogy az előző félévben, mert alig változott a kapacitásunk. Kiszámolva is ezek jöttek ki, szóval ezt hagytam, ill. az Area2-ben levittem 100-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ost: a material purchase az megcsappant. Ha van időd, vagy kedved, átnézheted! Próbáltam úgy számolni, h mennyit kell majd gyártani a következő negyedévben (elivileg nem számoltam product stock-ot, tehát ezeket a számokat néztem ha jól emlékszem: 11,000 Prod1, 1200 Prod2, 7000 Prod1, 1300 Prod2) és ehhez néztem hogy mennyi raw material kell és persze mennyi van raktáron. Lehet h kevésnek tűnik, de az lenne a cél, hogy ne legyen annyi inventory-k feleslegesen. Még át lehet írni persze, de lehet h Csabit is megkérdem erről, bár sztem akkor már nagyon jól fogja magát érezni... :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h, puszillak!</w:t>
      </w:r>
    </w:p>
    <w:p>
      <w:pPr>
        <w:pStyle w:val="Normal"/>
        <w:rPr/>
      </w:pPr>
      <w:r>
        <w:rPr/>
        <w:t>Érezd nagyon jól Magad Párizsban! : )</w:t>
      </w:r>
    </w:p>
    <w:p>
      <w:pPr>
        <w:pStyle w:val="Normal"/>
        <w:rPr/>
      </w:pPr>
      <w:r>
        <w:rPr/>
        <w:t xml:space="preserve">Ivett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44:00Z</dcterms:created>
  <dc:creator>Perge</dc:creator>
  <dc:description/>
  <cp:keywords/>
  <dc:language>en-US</dc:language>
  <cp:lastModifiedBy>Perge</cp:lastModifiedBy>
  <dcterms:modified xsi:type="dcterms:W3CDTF">2008-04-16T15:54:00Z</dcterms:modified>
  <cp:revision>2</cp:revision>
  <dc:subject/>
  <dc:title>Szija Dóri</dc:title>
</cp:coreProperties>
</file>